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olang-github-d2g-dhcp4  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5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D6Z5PFNiw5tiU4kVyCIV4Gtqq0kscqvVPgzBdkFM9uYV1zAOSYT98P8kfkRSWPoy+A3dBVB
drxz3KyARG3sJpRFCbevVLRcORsvwybmiZQwUG/6SI1u7d5J6G9nHXLaHGc/P8IZtr0tFrKm
R3R/bwD0pyFFeJ+iqxpkOAotBuYsOKJO63lh52djZzUBLyQ1pgzugcDBw5EK2smGKmTowtcu
buFFCIZnKcahhrVmUS</vt:lpwstr>
  </property>
  <property fmtid="{D5CDD505-2E9C-101B-9397-08002B2CF9AE}" pid="3" name="_2015_ms_pID_7253431">
    <vt:lpwstr>/aD0iMTqo/pAw7mU48FM7nDMCQgoMJgJOKXYOTNheUHvUAXBefUE4b
QRQS+gitreHO6akFEV7YUAP9jY8PZrzAXi2f8e2Q3IJnCvsQQjNue1tzXZAc5EeQwp7R8Apy
32PS2PDXPA4jHlcUHHnTCUHSERYtwjuN55Be8OGPBjSvypl+mEehD0RPzfvm3wWbR14niyEK
wJUrwF2JirofTCgNq/zpUHrqVV47tzY+uA5g</vt:lpwstr>
  </property>
  <property fmtid="{D5CDD505-2E9C-101B-9397-08002B2CF9AE}" pid="4" name="_2015_ms_pID_7253431_00">
    <vt:lpwstr>_2015_ms_pID_7253431</vt:lpwstr>
  </property>
  <property fmtid="{D5CDD505-2E9C-101B-9397-08002B2CF9AE}" pid="5" name="_2015_ms_pID_7253432">
    <vt:lpwstr>P+e3yIgbZRb2h6GQ3uH9LgaP+Pu8vKtprCVc
1JZseaW9geFHfa1QfmZJrojGu3ydmMh1a12Io42/EgX4Y4nEpF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438</vt:lpwstr>
  </property>
</Properties>
</file>